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1.04.2017 г.  №  528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в редакции от 30.12.2014 г. № 3545, от 30.06.2015 г. № 1816, от 29.12.2015 г. № 3318, от 10.05.2016 г. № 676, от 24.11.2016 г. № 1939, от 30.12.2016 г. № 2103, от 30.12.2016 г. № 2145, 20.03.2017 г. № 347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бюджетом Каменского городского округа, корректировки целевых показателей и текстовой части муниципальной программы</w:t>
      </w:r>
      <w:r>
        <w:rPr>
          <w:bCs/>
          <w:iCs/>
          <w:sz w:val="28"/>
          <w:szCs w:val="28"/>
        </w:rPr>
        <w:t xml:space="preserve">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</w:t>
      </w:r>
      <w:r>
        <w:rPr>
          <w:sz w:val="28"/>
          <w:szCs w:val="28"/>
        </w:rPr>
        <w:t xml:space="preserve">, утвержденной </w:t>
      </w:r>
      <w:r>
        <w:rPr>
          <w:bCs/>
          <w:iCs/>
          <w:sz w:val="28"/>
          <w:szCs w:val="28"/>
        </w:rPr>
        <w:t>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),</w:t>
      </w:r>
      <w:r>
        <w:rPr>
          <w:sz w:val="28"/>
          <w:szCs w:val="28"/>
        </w:rPr>
        <w:t xml:space="preserve"> согласно Решению Думы Каменского городского округа от 22.12.2016 г. № 32 «О бюджете МО «Каменский городской округ» на 2017 год и плановый период 2018 и 2019 годов» (с изменениями, внесенными Решением Думы Каменского городского округа от 16.03.2017 г. № 79), в связи с принятием Стратегии государственной культурной политики на период до 2030 года, утвержденной  распоряжением Правительства Российской Федерации от 29.02.2016 № 326-р, руководствуясь Порядком формирования и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с изменениями, внесенными постановлением Главы Каменского городского округа от 30.12.2015 г. № 3338), Уставом Каменского городского округа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ConsPlusCell"/>
        <w:ind w:firstLine="720"/>
        <w:jc w:val="both"/>
        <w:rPr>
          <w:bCs/>
          <w:iCs/>
        </w:rPr>
      </w:pPr>
      <w:r>
        <w:rPr>
          <w:bCs/>
          <w:iCs/>
        </w:rPr>
        <w:t>1.1. Строку «Перечень основных целевых показателей муниципальной программы» паспорта муниципальной программы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9203"/>
      </w:tblGrid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both"/>
              <w:rPr/>
            </w:pPr>
            <w:r>
              <w:rPr/>
              <w:t>1. Доля учащихся детских школ искусств, привлекаемых к участию в конкурсных творческих мероприятиях, от  общего  числа учащихся детских школ искусств;</w:t>
            </w:r>
          </w:p>
          <w:p>
            <w:pPr>
              <w:pStyle w:val="Normal"/>
              <w:ind w:firstLine="105"/>
              <w:jc w:val="both"/>
              <w:rPr/>
            </w:pPr>
            <w:r>
              <w:rPr/>
              <w:t>2. Доля лауреатов международных, региональных, областных конкурсов в общем числе обучающихся ДШИ;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детей, привлекаемых к участию в творческих мероприятиях, в общем числе детей КГО в возрасте от 0 до 17 лет включительно;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ельный вес детей и подростков, систематически занимающихся в Каменской ДЮСШ от числа детей в возрасте от 6 до 17 лет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медалей, завоеванных воспитанниками Каменской ДЮСШ на официальных международных и всероссийских соревнованиях по видам спорта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обучающихся, ставших победителями и призерами региональных, всероссийских, международных соревнований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молодых граждан в возрасте от 14 до 30 лет,  участвующих в  мероприятиях гражданско-патриотической направленности</w:t>
            </w:r>
          </w:p>
          <w:p>
            <w:pPr>
              <w:pStyle w:val="ConsPlusCell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Доля учащихся, участвующих в деятельности молодежных объединений патриотической направленности 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Доля молодых граждан в возрасте от 14 до 30 лет, принявших участие в мероприятиях направленных на гармонизацию межнациональных и межконфессиональных отношений, профилактику экстремизма и укрепление толерантности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Доля молодых граждан в возрасте от 14 до 30 лет, принявших участие в мероприятиях, направленных на историко-культурное воспитание молодых граждан.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Доля молодежи  Каменского городского округа, принявших участие в мероприятиях, направленных на профилактику ВИЧ инфекции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Увеличение  посещаемости населением Каменского городского округа мероприятий, проводимых культурно-досуговыми учреждениями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Увеличение численности участников культурно-досуговых мероприятий (по сравнению с предыдущим годом)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Наличие ресурсов в информационно-телекоммуникационной сети Интернет, позволяющих получать информацию об отечественной культуре, отвечающих требованиям нормативных актов о размещении информации в информационно-телекоммуникационной сети Интернет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Доля детей, посещающих клубные формирования на постоянной основе, от общего количества детей в возрасте до 14 лет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Число посещений муниципальных библиотек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Количество экземпляров новых поступлений в фонды общедоступных   муниципальных библиотек Каменского городского округа  в расчете на 1000 человек жителей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Доля   муниципальных библиотек, имеющих веб-сайты в сети Интернет, через которые обеспечен доступ к имеющимся у них электронным фондам и электронным каталогам, от общего количества этих библиотек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Увеличение количества библиографических записей в сводном электронном каталоге библиотек  Каменского городского округа  (по сравнению с предыдущим годом)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Доля электронных изданий в общем количестве поступлений в фонды муниципальных библиотек Каменского городского округа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/>
            </w:pPr>
            <w:r>
              <w:rPr>
                <w:sz w:val="24"/>
                <w:szCs w:val="24"/>
              </w:rPr>
              <w:t xml:space="preserve">21. </w:t>
            </w:r>
            <w:r>
              <w:rPr>
                <w:sz w:val="24"/>
                <w:szCs w:val="24"/>
                <w:shd w:fill="FFFFFF" w:val="clear"/>
              </w:rPr>
              <w:t>Доля библиотечных фондов муниципальных  библиотек, отраженных в электронных каталогах этих библиоте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Доля учреждений культуры и искусства, находящихся в удовлетворительном состоянии, в общем количестве учреждений культуры и искусства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 </w:t>
            </w:r>
            <w:r>
              <w:rPr>
                <w:rStyle w:val="S3"/>
                <w:iCs/>
                <w:sz w:val="24"/>
                <w:szCs w:val="24"/>
              </w:rPr>
              <w:t>Доля  мероприятий, направленных на гармонизацию межэтнических отношений от общего числа проводимых мероприятий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/>
            </w:pPr>
            <w:r>
              <w:rPr>
                <w:sz w:val="24"/>
                <w:szCs w:val="24"/>
              </w:rPr>
              <w:t xml:space="preserve">24. </w:t>
            </w:r>
            <w:r>
              <w:rPr>
                <w:rStyle w:val="S3"/>
                <w:iCs/>
                <w:sz w:val="24"/>
                <w:szCs w:val="24"/>
              </w:rPr>
              <w:t>Доля участников мероприятий, направленных на гармонизацию межэтнических отношений от общего числа участников мероприятий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/>
            </w:pPr>
            <w:r>
              <w:rPr>
                <w:rStyle w:val="S3"/>
                <w:iCs/>
                <w:sz w:val="24"/>
                <w:szCs w:val="24"/>
              </w:rPr>
              <w:t xml:space="preserve">25. </w:t>
            </w:r>
            <w:r>
              <w:rPr>
                <w:sz w:val="24"/>
                <w:szCs w:val="24"/>
              </w:rPr>
              <w:t>Доля муниципальных учреждений культуры, требующих замены дверей основных и запасных выходов, от общего числа учреждений данного типа</w:t>
            </w:r>
          </w:p>
          <w:p>
            <w:pPr>
              <w:pStyle w:val="Normal"/>
              <w:widowControl w:val="false"/>
              <w:suppressAutoHyphens w:val="true"/>
              <w:ind w:firstLine="105"/>
              <w:jc w:val="both"/>
              <w:rPr>
                <w:bCs/>
              </w:rPr>
            </w:pPr>
            <w:r>
              <w:rPr>
                <w:bCs/>
              </w:rPr>
              <w:t>26. Доля расходов на культуру в бюджете Каменского городского округа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 Доля доходов муниципальных учреждений культуры Каменского городского круга от предпринимательской и иной приносящей доход деятельности в общем объеме доходов этих учреждений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 Доля  учреждений культуры, оснащенных современными установками автоматической пожарной сигнализации, системами оповещения и управления эвакуацией людей при пожаре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 Доля учреждений культуры, оснащенных функционирующими противопожарными водоемами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Доля учреждений культуры, оснащенных  устройствами защитного отключения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Доля учреждений культуры, имеющих  чердачные перекрытия, прошедших обработку в соответствие с нормами законодательства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/>
            </w:pPr>
            <w:r>
              <w:rPr>
                <w:sz w:val="24"/>
                <w:szCs w:val="24"/>
              </w:rPr>
              <w:t xml:space="preserve">32. </w:t>
            </w:r>
            <w:r>
              <w:rPr>
                <w:bCs/>
                <w:sz w:val="24"/>
                <w:szCs w:val="24"/>
              </w:rPr>
              <w:t>Доля учреждений культуры, в которых проведены замеры сопротивления изоляции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. Доля учреждений, оборудованных противопожарными дверями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. Доля учреждений, в которых тревожная сигнализация находится в работоспособном состоянии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35. </w:t>
            </w:r>
            <w:r>
              <w:rPr>
                <w:sz w:val="24"/>
                <w:szCs w:val="24"/>
              </w:rPr>
              <w:t>Уровень удовлетворенности получателями бюджетных средств качеством и доступностью предоставляемых  услуг в сфере бухгалтерского учета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 Доля достоверной и правильно отраженной информации в регистрах бухгалтерского учета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 Доля бюджетных учреждений, информация о финансово-бюджетных показателях деятельности которых размещена на специализированном сайте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 Доля специалистов с высшим образованием от общего числа специалистов в сфере бухгалтерского учета и планирования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 Уровень удовлетворенности получателями бюджетных средств качеством  предоставляемых  услуг в сфере материально-технического обслуживания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 Доля учреждений, перешедших на сберегающее электропотребление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 Доля муниципальных служащих, прошедших курсы повышения квалификации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 Доля муниципальных служащих, прошедших диспансеризацию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 Доля жителей Каменского городского округа, систематически занимающихся физической культурой и спортом, в общей численности населения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 Увеличение количества проводимых физкультурных и спортивных мероприятий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 Доля квалифицированных специалистов, работающих в сфере физической культуры и  спорта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 Доля  жителей, принявших участие в фестивале Комплекса  ГТО от общего числа участников физкультурных и спортивных мероприятий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 Доля  жителей, прошедших  тестирование по выполнению видов испытаний (тестов), нормативов, требований к оценке уровня знаний и умений в области физической культуры и спорта от общего числа жителей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 Доля учащихся и студентов, систематически занимающихся физической культурой и спортом, в общей численности учащихся и студентов;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 Обеспеченность спортивными сооружениями: плоскостными сооружениями, спортивными залами</w:t>
            </w:r>
          </w:p>
          <w:p>
            <w:pPr>
              <w:pStyle w:val="ConsPlusCell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 Доля  объектов спорта, находящихся в аварийном состоянии и требующих капитального ремонта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2. Строку «Объемы финансирования муниципальной программы (подпрограмм) по годам реализации, тыс. рублей» паспорта муниципальной программы </w:t>
      </w:r>
      <w:r>
        <w:rPr/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7043"/>
      </w:tblGrid>
      <w:tr>
        <w:trPr>
          <w:trHeight w:val="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муниципальной программы (подпрограмм) по годам реализации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– 734 858,6 тыс. рублей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92 005,2 тыс. 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00 655,8  тыс. рублей,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16 год – 1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08,6 тыс. 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09 765,0 тыс. 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9 708,0 тыс. 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 109 708,0 тыс. 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9 708,0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– 473,4 тыс. 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 - 150,0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114,6 тыс. рубле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-  208,8 тыс. рубле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: 6310,6 тыс. рублей 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 – 2 579,2 тыс. 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1 848,2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1 883,2 тыс. рубле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: - 728 074,6 тыс. 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89 276,0 тыс.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98 693,0  тыс.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01 216,6  тыс.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09 765,0 тыс. 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9 708,0 тыс. 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 109 708,0 тыс. 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9 708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: не запланированы.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3. Строку «Адрес размещения муниципальной  программы в сети Интернет» паспорта муниципальной программы </w:t>
      </w:r>
      <w:r>
        <w:rPr/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60"/>
        <w:gridCol w:w="2363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азмещения муниципальной  программы в сети Интерн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ensk-adm.ru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>1.4. таблицу финансовое обеспечение муниципальной п</w:t>
      </w:r>
      <w:r>
        <w:rPr/>
        <w:t>рограммы раздела 4 изложить в следующе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63"/>
        <w:gridCol w:w="992"/>
        <w:gridCol w:w="1009"/>
        <w:gridCol w:w="1009"/>
        <w:gridCol w:w="1009"/>
        <w:gridCol w:w="1010"/>
        <w:gridCol w:w="1009"/>
        <w:gridCol w:w="1009"/>
        <w:gridCol w:w="101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2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, тыс.руб.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2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5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lang w:val="en-US"/>
              </w:rPr>
              <w:t>20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17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15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1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32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9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5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17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15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1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32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07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7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9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5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6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32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5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17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15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1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источникам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73485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8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6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5. В </w:t>
      </w:r>
      <w:r>
        <w:rPr>
          <w:lang w:eastAsia="en-US"/>
        </w:rPr>
        <w:t xml:space="preserve">Подпрограмму 1 </w:t>
      </w:r>
      <w:r>
        <w:rPr/>
        <w:t>«Развитие дополнительного образования в сфере культуры» внести следующие изменения</w:t>
      </w:r>
      <w:r>
        <w:rPr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5.1. в строке «</w:t>
      </w:r>
      <w:r>
        <w:rPr>
          <w:sz w:val="28"/>
          <w:szCs w:val="28"/>
          <w:lang w:eastAsia="en-US"/>
        </w:rPr>
        <w:t>Целевые показатели реализации подпрограммы</w:t>
      </w:r>
      <w:r>
        <w:rPr>
          <w:bCs/>
          <w:iCs/>
          <w:sz w:val="28"/>
          <w:szCs w:val="28"/>
        </w:rPr>
        <w:t>» паспорта подпрограммы и в таблице раздела 2 подпрограммы наименование целевых показателей изложить в следующей редакции:</w:t>
      </w:r>
    </w:p>
    <w:p>
      <w:pPr>
        <w:pStyle w:val="Normal"/>
        <w:ind w:firstLine="501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1. Доля учащихся детских школ искусств, привлекаемых к участию в конкурсных творческих мероприятиях, от общего числа учащихся детских школ искусств;</w:t>
      </w:r>
    </w:p>
    <w:p>
      <w:pPr>
        <w:pStyle w:val="Normal"/>
        <w:ind w:firstLine="501"/>
        <w:jc w:val="both"/>
        <w:rPr>
          <w:sz w:val="28"/>
          <w:szCs w:val="28"/>
        </w:rPr>
      </w:pPr>
      <w:r>
        <w:rPr>
          <w:sz w:val="28"/>
          <w:szCs w:val="28"/>
        </w:rPr>
        <w:t>2. Доля лауреатов международных, региональных, областных конкурсов в общем числе обучающихся ДШ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оля детей, привлекаемых к участию в творческих мероприятиях, в общем числе детей КГО в возрасте от 0 до 17 лет включительно.</w:t>
      </w:r>
      <w:r>
        <w:rPr>
          <w:bCs/>
          <w:iCs/>
          <w:sz w:val="28"/>
          <w:szCs w:val="28"/>
        </w:rPr>
        <w:t>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5.2. содержание </w:t>
      </w:r>
      <w:r>
        <w:rPr>
          <w:rFonts w:cs="Times New Roman" w:ascii="Times New Roman" w:hAnsi="Times New Roman"/>
          <w:sz w:val="28"/>
          <w:szCs w:val="28"/>
        </w:rPr>
        <w:t>Методики оценки эффективности и расчета целевых показателей подпрограммы «Развитие дополнительного образования в сфере  культуры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иложения № 1 к подпрограмме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елевые  показатели  рассчитываются  по  следующей методике:</w:t>
      </w:r>
    </w:p>
    <w:p>
      <w:pPr>
        <w:pStyle w:val="ConsPlusCell"/>
        <w:tabs>
          <w:tab w:val="clear" w:pos="708"/>
          <w:tab w:val="left" w:pos="67" w:leader="none"/>
          <w:tab w:val="left" w:pos="201" w:leader="none"/>
        </w:tabs>
        <w:ind w:firstLine="720"/>
        <w:jc w:val="both"/>
        <w:rPr/>
      </w:pPr>
      <w:r>
        <w:rPr/>
        <w:t>1. Доля учащихся детских школ искусств, привлекаемых к участию в конкурсных творческих мероприятиях, от  общего  числа учащихся детских школ искусств</w:t>
      </w:r>
    </w:p>
    <w:p>
      <w:pPr>
        <w:pStyle w:val="ConsPlusCell"/>
        <w:tabs>
          <w:tab w:val="clear" w:pos="708"/>
          <w:tab w:val="left" w:pos="67" w:leader="none"/>
          <w:tab w:val="left" w:pos="201" w:leader="none"/>
        </w:tabs>
        <w:ind w:firstLine="720"/>
        <w:jc w:val="both"/>
        <w:rPr/>
      </w:pPr>
      <w:r>
        <w:rPr/>
        <w:t>Значение показателя рассчитывается как отношение количества учащихся детских школ искусств, привлекаемых к участию в конкурсных творческих мероприятиях, к общему  числу учащихся детских школ искусств, умноженное на 100 процентов.</w:t>
      </w:r>
    </w:p>
    <w:p>
      <w:pPr>
        <w:pStyle w:val="ConsPlusCell"/>
        <w:tabs>
          <w:tab w:val="clear" w:pos="708"/>
          <w:tab w:val="left" w:pos="67" w:leader="none"/>
          <w:tab w:val="left" w:pos="201" w:leader="none"/>
        </w:tabs>
        <w:ind w:firstLine="720"/>
        <w:jc w:val="both"/>
        <w:rPr/>
      </w:pPr>
      <w:r>
        <w:rPr/>
        <w:t>2. Доля лауреатов международных, региональных, областных конкурсов в общем числе обучающихся ДШ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рассчитывается как отношение количества учащихся детских школ искусств, ставших победителями и призерами международных, региональных, областных конкурсов к общему  числу учащихся детских школ искусств, умноженное на 100 процентов.</w:t>
      </w:r>
    </w:p>
    <w:p>
      <w:pPr>
        <w:pStyle w:val="ConsPlusCell"/>
        <w:tabs>
          <w:tab w:val="clear" w:pos="708"/>
          <w:tab w:val="left" w:pos="67" w:leader="none"/>
          <w:tab w:val="left" w:pos="201" w:leader="none"/>
        </w:tabs>
        <w:ind w:firstLine="720"/>
        <w:jc w:val="both"/>
        <w:rPr/>
      </w:pPr>
      <w:r>
        <w:rPr/>
        <w:t>3. Доля детей, привлекаемых к участию в творческих мероприятиях, в общем числе детей КГО в возрасте от 0 до 17 лет включительн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рассчитывается как отношение количества детей, привлекаемых к участию в творческих мероприятиях, к общей численности детей, проживающих в муниципальном образовании, в возрасте от 0 до 17 лет включительно, умноженное на 100 процентов.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6. В </w:t>
      </w:r>
      <w:r>
        <w:rPr>
          <w:sz w:val="28"/>
          <w:szCs w:val="28"/>
          <w:lang w:eastAsia="en-US"/>
        </w:rPr>
        <w:t xml:space="preserve">Подпрограмму 4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культуры в Каменском городском округе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6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900"/>
        <w:gridCol w:w="797"/>
        <w:gridCol w:w="797"/>
        <w:gridCol w:w="797"/>
        <w:gridCol w:w="797"/>
        <w:gridCol w:w="797"/>
        <w:gridCol w:w="797"/>
        <w:gridCol w:w="798"/>
      </w:tblGrid>
      <w:tr>
        <w:trPr>
          <w:trHeight w:val="30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>
          <w:trHeight w:val="1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95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7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63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</w:t>
            </w:r>
          </w:p>
        </w:tc>
      </w:tr>
      <w:tr>
        <w:trPr>
          <w:trHeight w:val="2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0"/>
              </w:rPr>
              <w:t>47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0"/>
              </w:rPr>
              <w:t>380754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52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4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rFonts w:eastAsia="Calibri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570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3"/>
          <w:rFonts w:eastAsia="Calibri"/>
          <w:b/>
          <w:bCs/>
          <w:sz w:val="28"/>
          <w:szCs w:val="28"/>
        </w:rPr>
        <w:t xml:space="preserve">1.6.2. в </w:t>
      </w:r>
      <w:r>
        <w:rPr>
          <w:rStyle w:val="Style13"/>
          <w:rFonts w:eastAsia="Calibri"/>
          <w:b/>
          <w:bCs/>
          <w:iCs/>
          <w:sz w:val="28"/>
          <w:szCs w:val="28"/>
        </w:rPr>
        <w:t>строке «</w:t>
      </w:r>
      <w:r>
        <w:rPr>
          <w:rStyle w:val="Style13"/>
          <w:rFonts w:eastAsia="Calibri"/>
          <w:b/>
          <w:bCs/>
          <w:sz w:val="28"/>
          <w:szCs w:val="28"/>
          <w:lang w:eastAsia="en-US"/>
        </w:rPr>
        <w:t>Целевые показатели реализации подпрограммы</w:t>
      </w:r>
      <w:r>
        <w:rPr>
          <w:rStyle w:val="Style13"/>
          <w:rFonts w:eastAsia="Calibri"/>
          <w:b/>
          <w:bCs/>
          <w:iCs/>
          <w:sz w:val="28"/>
          <w:szCs w:val="28"/>
        </w:rPr>
        <w:t>» паспорта подпрограммы 4 пункты 3 и 11 изложить в следующей редакции, дополнить строку пунктами 15 и 16 следующего содержания</w:t>
      </w:r>
    </w:p>
    <w:p>
      <w:pPr>
        <w:pStyle w:val="ConsPlusCell"/>
        <w:tabs>
          <w:tab w:val="clear" w:pos="708"/>
          <w:tab w:val="left" w:pos="67" w:leader="none"/>
          <w:tab w:val="left" w:pos="917" w:leader="none"/>
        </w:tabs>
        <w:suppressAutoHyphens w:val="true"/>
        <w:ind w:firstLine="720"/>
        <w:jc w:val="both"/>
        <w:rPr/>
      </w:pPr>
      <w:r>
        <w:rPr/>
        <w:t>«3. Наличие ресурсов в информационно-телекоммуникационной сети Интернет, позволяющих получать информацию об отечественной культуре, отвечающих требованиям нормативных актов о размещении информации в информационно-телекоммуникационной сети Интернет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Доля учреждений культуры и искусства, находящихся в удовлетворительном состоянии, в общем количестве учреждений культуры и искусства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Доля расходов на культуру в бюджете Каменского городского округ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16. Доля доходов муниципальных учреждений культуры Каменского городского круга от предпринимательской и иной приносящей доход деятельности в общем объеме доходов этих учреждений.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6.3. в таблице раздела 2 подпрограммы 4 строки 3 и 11 изложить в следующей редакции, дополнить таблицу строками 15 и 16 следующего содержания: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010"/>
        <w:gridCol w:w="108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аличие ресурсов в информационно-телекоммуникационной сети Интернет, позволяющих получать информацию об отечественной культуре, отвечающих требованиям нормативных актов о размещении информации в информационно-телекоммуникационной сети Интер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культуры и искусства, находящихся в удовлетворительном состоянии, в общем количестве учреждений культуры и искус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расходов на культуру в бюджете Каменского городского окру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доходов муниципальных учреждений культуры Каменского городского круга от предпринимательской и иной приносящей доход деятельности в общем объеме доходов этих учрежд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6.4 в </w:t>
      </w:r>
      <w:r>
        <w:rPr>
          <w:rFonts w:cs="Times New Roman" w:ascii="Times New Roman" w:hAnsi="Times New Roman"/>
          <w:sz w:val="28"/>
          <w:szCs w:val="28"/>
        </w:rPr>
        <w:t>Методике оценки эффективности и расчета целевых показателей подпрограммы «Развитие культуры в Каменском городском округе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иложения № 1 к подпрограмме 4 показатели 3, 10, 11 и их расчет изложить в следующей редакции, дополнить методику показателями 15, 16 и расчетом следующего содерж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казатель 3. Наличие ресурсов в информационно-телекоммуникационной сети Интернет, позволяющих получать информацию об отечественной культуре, отвечающих требованиям нормативных актов о размещении информации в информационно-телекоммуникационной сети Интернет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как число сайтов учреждений куль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. Доля библиотечных фондов муниципальных библиотек, отраженных в электронных каталогах этих библиотек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рассчитывается как отношение числа записей в электронных каталогах  муниципальных библиотек, к общему числу экземпляров документов библиотечных фондов общедоступных библиотек, деленного на среднюю экземплярность, равную 3,  умноженное на 100 проц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1. Доля учреждений культуры и искусства, находящихся в удовлетворительном состоянии, в общем количестве учреждений культуры и искусств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рассчитывается как отношение числа муниципальных учреждений культуры и детских школ искусств, находящихся в удовлетворительном состоянии, к общему числу муниципальных учреждений культуры, умноженное на 100 процентов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казатель </w:t>
      </w:r>
      <w:r>
        <w:rPr>
          <w:bCs/>
          <w:sz w:val="28"/>
          <w:szCs w:val="28"/>
        </w:rPr>
        <w:t>15. Доля расходов на культуру в бюджете Каменского городского округа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е показателя рассчитывается как отношение средств по разделу "Культура" в бюджете Каменского городского округа к бюджету Каменского городского округа, утвержденному Решением Думы Каменского городского округа, умноженное на 100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8"/>
        </w:rPr>
        <w:t>16. Доля доходов муниципальных учреждений культуры Каменского городского круга от предпринимательской и иной приносящей доход деятельности в общем объеме доходов этих учреждени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начение показателя рассчитывается как отношение средств по предпринимательской и иной приносящей доход деятельности к сумме средств по разделу «Культура» и средств по предпринимательской и иной приносящей доход деятельности, умноженное на  100.»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7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>
          <w:sz w:val="28"/>
          <w:szCs w:val="28"/>
        </w:rPr>
        <w:t>» паспорт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Подпрограммы 6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беспечение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</w:t>
      </w:r>
      <w:r>
        <w:rPr/>
        <w:t>» и таблицу раздела 4 «Финансовое обеспечение Подпрограммы» изложить в следующей редакции: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620"/>
        <w:gridCol w:w="900"/>
        <w:gridCol w:w="844"/>
        <w:gridCol w:w="845"/>
        <w:gridCol w:w="844"/>
        <w:gridCol w:w="844"/>
        <w:gridCol w:w="845"/>
        <w:gridCol w:w="844"/>
        <w:gridCol w:w="845"/>
      </w:tblGrid>
      <w:tr>
        <w:trPr/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6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7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,0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6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7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8. </w:t>
      </w:r>
      <w:r>
        <w:rPr>
          <w:bCs/>
          <w:iCs/>
          <w:sz w:val="28"/>
          <w:szCs w:val="28"/>
        </w:rPr>
        <w:t xml:space="preserve">В </w:t>
      </w:r>
      <w:r>
        <w:rPr>
          <w:sz w:val="28"/>
          <w:szCs w:val="28"/>
          <w:lang w:eastAsia="en-US"/>
        </w:rPr>
        <w:t xml:space="preserve">Подпрограмму 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физической культуры и спорта в Каменском городском округе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8.1. в строке «</w:t>
      </w:r>
      <w:r>
        <w:rPr>
          <w:sz w:val="28"/>
          <w:szCs w:val="28"/>
          <w:lang w:eastAsia="en-US"/>
        </w:rPr>
        <w:t>Целевые показатели реализации подпрограммы</w:t>
      </w:r>
      <w:r>
        <w:rPr>
          <w:bCs/>
          <w:iCs/>
          <w:sz w:val="28"/>
          <w:szCs w:val="28"/>
        </w:rPr>
        <w:t>» паспорта подпрограммы и в таблице раздела 2 подпрограммы 7 наименование целевого показателя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«4</w:t>
      </w:r>
      <w:r>
        <w:rPr>
          <w:sz w:val="28"/>
          <w:szCs w:val="28"/>
        </w:rPr>
        <w:t>. Доля  жителей, принявших участие в фестивале Комплекса  ГТО от общего числа участников физкультурных и спортивных мероприятий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8.2. </w:t>
      </w:r>
      <w:r>
        <w:rPr>
          <w:bCs/>
          <w:iCs/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Целевые показатели реализации подпрограммы</w:t>
      </w:r>
      <w:r>
        <w:rPr>
          <w:bCs/>
          <w:iCs/>
          <w:sz w:val="28"/>
          <w:szCs w:val="28"/>
        </w:rPr>
        <w:t>» паспорта подпрограммы дополнить пунктами 6 и 7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Доля учащихся и студентов, систематически занимающихся физической культурой и спортом, в общей численности учащихся и студентов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7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»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8.3. в строке 2 таблицы раздела 2 подпрограммы 7 наименование целевого показателя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Увеличение количества проводимых физкультурных и спортивных мероприятий</w:t>
      </w:r>
      <w:r>
        <w:rPr>
          <w:bCs/>
          <w:iCs/>
          <w:sz w:val="28"/>
          <w:szCs w:val="28"/>
        </w:rPr>
        <w:t>»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8.4</w:t>
      </w:r>
      <w:r>
        <w:rPr/>
        <w:t>. таблицу раздела 2 подпрограммы 7 дополнить строками 6 и 7 следующего содержания:</w:t>
      </w:r>
    </w:p>
    <w:tbl>
      <w:tblPr>
        <w:tblW w:w="1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810"/>
        <w:gridCol w:w="1080"/>
        <w:gridCol w:w="360"/>
        <w:gridCol w:w="360"/>
        <w:gridCol w:w="683"/>
        <w:gridCol w:w="683"/>
        <w:gridCol w:w="683"/>
        <w:gridCol w:w="683"/>
        <w:gridCol w:w="683"/>
        <w:gridCol w:w="68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</w:tbl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8.5. в </w:t>
      </w:r>
      <w:r>
        <w:rPr>
          <w:sz w:val="28"/>
          <w:szCs w:val="28"/>
        </w:rPr>
        <w:t>Методике оценки эффективности и расчета целевых показателей подпрограммы «Развитие физической культуры и спорта Каменского городского округа»</w:t>
      </w:r>
      <w:r>
        <w:rPr>
          <w:bCs/>
          <w:iCs/>
          <w:sz w:val="28"/>
          <w:szCs w:val="28"/>
        </w:rPr>
        <w:t xml:space="preserve"> приложения № 1 к подпрограмме 7 абзац первый пункта 2, пункт 4 изложить в следующей редакции, дополнить методику пунктами 6 и 7 следующего содержа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2. Увеличение количества проводимых физкультурных и спортивных мероприяти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ля  жителей, принявших участие в фестивале Комплекса  ГТО от общего числа участников физкультурных и спортивных меропри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числа жителей, принявших участие в фестивале Комплекса  ГТО, к общему числу участников физкультурных и спортивных мероприятий, умноженное на 1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оля учащихся и студентов, систематически занимающихся физической культурой и спортом, в общей численности учащихся и студ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числа учащихся и студентов, систематически занимающихся физической культурой и спортом, к общей численности учащихся и студентов, умноженное  на 1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ь определяется как отношение числа лиц с ограниченными возможностями здоровья и инвалидов, систематически занимающихся физической культурой и спортом, к общей численности данной категории населения, умноженное  на 100.</w:t>
      </w:r>
      <w:r>
        <w:rPr>
          <w:bCs/>
          <w:iCs/>
          <w:sz w:val="28"/>
          <w:szCs w:val="28"/>
        </w:rPr>
        <w:t>»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9. В </w:t>
      </w:r>
      <w:r>
        <w:rPr>
          <w:sz w:val="28"/>
          <w:szCs w:val="28"/>
          <w:lang w:eastAsia="en-US"/>
        </w:rPr>
        <w:t xml:space="preserve">Подпрограмму 8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инфраструктуры объектов спорта Каменского городского округа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9.1. в строках «</w:t>
      </w:r>
      <w:r>
        <w:rPr>
          <w:sz w:val="28"/>
          <w:szCs w:val="28"/>
        </w:rPr>
        <w:t>Цели и  задачи Подпрограммы</w:t>
      </w:r>
      <w:r>
        <w:rPr>
          <w:bCs/>
          <w:iCs/>
          <w:sz w:val="28"/>
          <w:szCs w:val="28"/>
        </w:rPr>
        <w:t>» и «</w:t>
      </w:r>
      <w:r>
        <w:rPr>
          <w:sz w:val="28"/>
          <w:szCs w:val="28"/>
          <w:lang w:eastAsia="en-US"/>
        </w:rPr>
        <w:t>Целевые показатели реализации подпрограммы</w:t>
      </w:r>
      <w:r>
        <w:rPr>
          <w:bCs/>
          <w:iCs/>
          <w:sz w:val="28"/>
          <w:szCs w:val="28"/>
        </w:rPr>
        <w:t>» паспорта фразу «</w:t>
      </w:r>
      <w:r>
        <w:rPr>
          <w:sz w:val="28"/>
          <w:szCs w:val="28"/>
        </w:rPr>
        <w:t>3. Строительство и ввод в эксплуатацию хоккейных кортов.</w:t>
      </w:r>
      <w:r>
        <w:rPr>
          <w:bCs/>
          <w:iCs/>
          <w:sz w:val="28"/>
          <w:szCs w:val="28"/>
        </w:rPr>
        <w:t>» исключить;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9.2. пункт 3 раздела 2 и строку 3 таблицы раздела 2 исключить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9.3. в строке 1 таблицы раздела 2 значение показателя «плоскостные сооружения» изложить в следующей редакции</w:t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431"/>
        <w:gridCol w:w="751"/>
        <w:gridCol w:w="752"/>
        <w:gridCol w:w="751"/>
        <w:gridCol w:w="751"/>
        <w:gridCol w:w="752"/>
        <w:gridCol w:w="751"/>
        <w:gridCol w:w="753"/>
        <w:gridCol w:w="663"/>
      </w:tblGrid>
      <w:tr>
        <w:trPr>
          <w:trHeight w:val="419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ные сооруж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9.4. в пункте 2 раздела 5 фразу «</w:t>
      </w:r>
      <w:r>
        <w:rPr>
          <w:sz w:val="28"/>
          <w:szCs w:val="28"/>
        </w:rPr>
        <w:t>Строительство и ввод в эксплуатацию хоккейных кортов -2.</w:t>
      </w:r>
      <w:r>
        <w:rPr>
          <w:bCs/>
          <w:iCs/>
          <w:sz w:val="28"/>
          <w:szCs w:val="28"/>
        </w:rPr>
        <w:t>» исключить, значение «85,0» показателя плоскостные сооружения заменить на «79,0»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10. </w:t>
      </w:r>
      <w:r>
        <w:rPr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культуры, физической культуры, спорта и молодежной политики, дополнительного образования в сфере культуры и спорта в Каменском городском округе до 2020 года» к муниципальной программе изложить в новой редакции согласно приложению № 1 к настоящему постановлению </w:t>
      </w:r>
      <w:r>
        <w:rPr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11. </w:t>
      </w:r>
      <w:r>
        <w:rPr>
          <w:sz w:val="28"/>
          <w:szCs w:val="28"/>
        </w:rPr>
        <w:t xml:space="preserve">Приложение № 2 «План мероприятий по выполнению муниципальной 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 к муниципальной программе изложить в новой редакции согласно приложению № 2 к настоящему постановлению </w:t>
      </w:r>
      <w:r>
        <w:rPr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городского округа </w:t>
        <w:tab/>
        <w:tab/>
        <w:tab/>
        <w:tab/>
        <w:tab/>
        <w:t xml:space="preserve">       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basedOn w:val="Style12"/>
    <w:qFormat/>
    <w:rPr>
      <w:rFonts w:eastAsia="Times New Roman" w:cs="Times New Roman"/>
    </w:rPr>
  </w:style>
  <w:style w:type="character" w:styleId="FooterChar">
    <w:name w:val="Footer Char"/>
    <w:basedOn w:val="Style12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Style12"/>
    <w:qFormat/>
    <w:rPr>
      <w:rFonts w:ascii="Times New Roman" w:hAnsi="Times New Roman" w:cs="Times New Roman"/>
      <w:sz w:val="2"/>
    </w:rPr>
  </w:style>
  <w:style w:type="character" w:styleId="S3">
    <w:name w:val="s3"/>
    <w:basedOn w:val="Style12"/>
    <w:qFormat/>
    <w:rPr/>
  </w:style>
  <w:style w:type="character" w:styleId="BodyTextIndentChar1">
    <w:name w:val="Body Text Indent Char1"/>
    <w:basedOn w:val="Style12"/>
    <w:qFormat/>
    <w:rPr>
      <w:rFonts w:cs="Times New Roman"/>
      <w:sz w:val="27"/>
      <w:lang w:val="ru-RU" w:bidi="ar-SA"/>
    </w:rPr>
  </w:style>
  <w:style w:type="character" w:styleId="Heading4Char">
    <w:name w:val="Heading 4 Char"/>
    <w:basedOn w:val="Style12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41">
    <w:name w:val="Знак Знак4"/>
    <w:basedOn w:val="Style12"/>
    <w:qFormat/>
    <w:rPr>
      <w:rFonts w:cs="Times New Roman"/>
      <w:sz w:val="27"/>
      <w:lang w:val="ru-RU" w:bidi="ar-SA"/>
    </w:rPr>
  </w:style>
  <w:style w:type="character" w:styleId="FontStyle64">
    <w:name w:val="Font Style64"/>
    <w:basedOn w:val="Style12"/>
    <w:qFormat/>
    <w:rPr>
      <w:rFonts w:ascii="Calibri" w:hAnsi="Calibri" w:cs="Calibri"/>
      <w:sz w:val="20"/>
      <w:szCs w:val="20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32:00Z</dcterms:created>
  <dc:creator>1</dc:creator>
  <dc:description/>
  <cp:keywords/>
  <dc:language>en-US</dc:language>
  <cp:lastModifiedBy>obchii22</cp:lastModifiedBy>
  <cp:lastPrinted>2017-04-21T10:51:00Z</cp:lastPrinted>
  <dcterms:modified xsi:type="dcterms:W3CDTF">2017-04-21T04:51:00Z</dcterms:modified>
  <cp:revision>117</cp:revision>
  <dc:subject/>
  <dc:title> </dc:title>
</cp:coreProperties>
</file>